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zadanie 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 xml:space="preserve">UWAGA: </w:t>
      </w:r>
      <w:r>
        <w:rPr>
          <w:rFonts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>rodków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ejskiego Funduszu Rolnego na Rzecz Rozwoju Obszarów Wiejskich: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271</Words>
  <Characters>1632</Characters>
  <CharactersWithSpaces>19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I C</cp:lastModifiedBy>
  <dcterms:modified xsi:type="dcterms:W3CDTF">2024-02-17T15:4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