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5 ustawy PZP</w:t>
      </w:r>
    </w:p>
    <w:p>
      <w:pPr>
        <w:pStyle w:val="Normal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Przebudowa  i modernizacja dróg na terenie gminy Siemień - Etap I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w związku z udostępnieniem mu / im zasobów na potrzeby realizacji niniejszego zamówienia zgodnie</w:t>
        <w:br/>
        <w:t>ze złożonym zobowiązaniem w tym przedmioc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łnia / nie spełni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określone przez Zamawiającego w ramach SWZ warunki udziału w postępowaniu – w zakresie, w jakim Wykonawca / Wykonawcy powołuje się na zasoby udostępnione przez podmiot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ga / nie podlega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</w:rPr>
        <w:t xml:space="preserve"> wykluczeniu z postępowania w okolicznościach wskazanych w rozdz. VI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podmiotu dotyczą</w:t>
        <w:br/>
        <w:t>któreś z podstaw wykluczenia spośród okoliczności wskazanych w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</w:t>
        <w:br/>
        <w:t xml:space="preserve">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podmiotu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14345</wp:posOffset>
                </wp:positionH>
                <wp:positionV relativeFrom="paragraph">
                  <wp:posOffset>48260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3.8pt;mso-position-vertical-relative:text;margin-left:237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4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3.2.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8T15:24:00Z</dcterms:modified>
  <cp:revision>55</cp:revision>
  <dc:subject/>
  <dc:title>Załącznik Nr</dc:title>
</cp:coreProperties>
</file>