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10.2024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 xml:space="preserve">oświadczamy, że 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5_1432709652"/>
      <w:bookmarkStart w:id="1" w:name="__Fieldmark__65_1432709652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3_1432709652"/>
      <w:bookmarkStart w:id="3" w:name="__Fieldmark__73_1432709652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A83327D5-C181-4B0F-A431-D4C9AC528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1</Pages>
  <Words>211</Words>
  <Characters>1267</Characters>
  <CharactersWithSpaces>14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monoch</cp:lastModifiedBy>
  <cp:lastPrinted>2019-02-01T07:28:00Z</cp:lastPrinted>
  <dcterms:modified xsi:type="dcterms:W3CDTF">2024-10-29T12:07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