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 xml:space="preserve">Na potrzeby postępowania o udzielenie zamówienia publicznego którego przedmiotem jest zadanie 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 xml:space="preserve">UWAGA: </w:t>
      </w:r>
      <w:r>
        <w:rPr>
          <w:rFonts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bCs/>
          <w:u w:val="single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5 do SWZ – Wzór oświadczenia wykonawców wspólnie ubiegających się o udzielenie zamówie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9A91FBD-5E06-4B78-97F3-DD9F899AFA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271</Words>
  <Characters>1632</Characters>
  <CharactersWithSpaces>19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4-14T07:2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