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3.2025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………………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lang w:eastAsia="pl-PL"/>
        </w:rPr>
        <w:t>(nazwa podmiotu udostępniającego zasob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(adres podmiotu udostępniającego zasob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oświadczam, że wykonawca: </w:t>
      </w: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.………………………........................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(nazwa i adres wykonawc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może polegać na  .………………………. 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Zakres dostępnych wykonawcy zasobów podmiotu udostępniającego zasoby</w:t>
      </w:r>
      <w:r>
        <w:rPr>
          <w:rFonts w:eastAsia="Times New Roman" w:cs="Arial" w:ascii="Cambria" w:hAnsi="Cambria"/>
          <w:lang w:eastAsia="pl-PL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>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Sposób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 xml:space="preserve">...........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 xml:space="preserve">............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, których wskazane zdolności dotyczą -</w:t>
      </w:r>
      <w:r>
        <w:rPr>
          <w:rFonts w:eastAsia="Times New Roman" w:cs="Arial" w:ascii="Cambria" w:hAnsi="Cambria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………………………………………………………… 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Cambria" w:hAnsi="Cambria"/>
          <w:b/>
          <w:i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i/>
          <w:lang w:eastAsia="pl-PL"/>
        </w:rPr>
        <w:t>Druk wielokrotnego wykorzystania – należy wypełnić odrębnie przez różne podmioty oddające swoje zasoby do dyspozycji wykonawcy (jeżeli dotyczy)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3 do SWZ – Wzór zobowiązania</w:t>
      <w:tab/>
      <w:t xml:space="preserve">                                                                       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A2E33F-EB81-42D5-83E6-BD1866F408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1</Pages>
  <Words>316</Words>
  <Characters>1899</Characters>
  <CharactersWithSpaces>22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5-05-30T12:4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