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10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NIEPODLEGANIU WYKLUCZENIU Z POSTĘPOWA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 xml:space="preserve">Gminę Siemień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, w zakresie ……………………………………..……………. 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10 ustawy Pzp*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 ustawy Pzp).*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eastAsia="Times New Roman" w:cs="Arial"/>
          <w:b/>
          <w:b/>
          <w:color w:val="FF0000"/>
          <w:spacing w:val="8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pacing w:val="8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4do SWZ – Oświadczenie podmiotu udostępniającego zasoby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333</Words>
  <Characters>2004</Characters>
  <CharactersWithSpaces>23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29T11:4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